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efinition der Schwierigkeitsstufen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98165</wp:posOffset>
                </wp:positionH>
                <wp:positionV relativeFrom="paragraph">
                  <wp:posOffset>93345</wp:posOffset>
                </wp:positionV>
                <wp:extent cx="2797810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1431"/>
                              <w:gridCol w:w="2209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Stufe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Anzahl 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Unterziele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 xml:space="preserve">Anzahl 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perativen Schri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21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36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31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7 und mehr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36 und meh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97.8pt;mso-wrap-distance-left:7.05pt;mso-wrap-distance-right:7.05pt;mso-wrap-distance-top:0pt;mso-wrap-distance-bottom:0pt;margin-top:7.3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4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1431"/>
                        <w:gridCol w:w="2209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Stufe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Anzahl 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Unterziele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 xml:space="preserve">Anzahl 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perativen Schri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21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6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1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7 und mehr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6 und meh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1. Teil: Fahrscheine für Berlin (AB, BC und ABC)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zstrecke Regeltari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Kurzstrecke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urzstreck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erkenne, dass Teilziel erreicht wurd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(neuer Screen: Display Auswahl und weitere Spezifizierung des Fahrscheins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auf ersten Scre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andere Fahrschein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Pfeil nach unten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Kurzstrecke“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Kreis „Berlin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Regeltarif“ (Vorauswahl grün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Erkennen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erkennen, dass Ziel erreicht wurde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zstrecke ermäßig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Kurzstrecke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urzstreck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erkenne, dass Teilziel erreicht wurde </w:t>
            </w:r>
            <w:r>
              <w:rPr>
                <w:rFonts w:cs="Arial;Arial" w:ascii="Arial;Arial" w:hAnsi="Arial;Arial"/>
                <w:sz w:val="22"/>
                <w:szCs w:val="22"/>
              </w:rPr>
              <w:t>(neuer Screen: Display Auswahl und weitere Spezifizierung des Fahrscheins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auf ersten Scre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andere Fahrschein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Pfeil nach unten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Kurzstreck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Kreis „Berli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 (?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Ermäßigungstarif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, dass Vorauswahl auf Regeltarif und nicht Ermäßigu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Ermäßigungstarif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Ermäßigungstarif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Display Fahrschein und Button „ermäßigt“ für Auswahl grün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erkennen, dass Ziel erreicht wurde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Einzelfahrschein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(AB, BC, ABC)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eltari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Einzelfahrschein“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Tarifzone „AB, BC, ABC“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Einzelfahrschein für entsprechende Tarifzone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Einzelfahrschei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erkenne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ss Teilziel erreicht wurde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Auswahl und weitere Spezifizierung des Fahrscheins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auf ersten Scre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andere Fahrschein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Einzelfahrschein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Berlin AB, BC oder ABC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 (?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Regeltarif“ (Vorauswahl grün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rkennen dass Ziel erreicht wur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Einzelfahrschein (AB, BC, ABC) ermäßig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Einzelfahrschei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Tarifzone „AB, BC, ABC“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Einzelfahrschein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Einzelfahrschei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erkenne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ss Teilziel erreicht wurde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Auswahl und weitere Spezifizierung des Fahrscheins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auf ersten Scre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andere Fahrschein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Einzelfahrschein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Berlin AB, BC oder ABC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 (?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Ermäßigungstarif“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, dass Vorauswahl auf Regeltarif und nicht Ermäßigu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Ermäßigungstarif“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Ermäßigungstarif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Display Fahrschein und Button „ermäßigt“ für Auswahl grün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eskart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(AB, BC, ABC)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eltari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Tageskarte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Tarifzone „AB, BC, ABC“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Tageskarte für entsprechende Tarifzone (external, motor operator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Tageskart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erkenne, dass Teilziel erreicht wurde (neuer Screen: Display Auswahl und weitere Spezifizierung des Fahrscheins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auf ersten Scre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andere Fahrschein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Tageskart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Berlin AB, BC oder ABC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 (?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Regeltarif“ (Vorauswahl grün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rkennen dass 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eskarte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(AB, BC, ABC) ermäßig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 (internal operator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Tageskart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 (internal operator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Tarifzone „AB, BC, ABC“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Tageskarte (external, motor operator)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Tageskart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erkenne, dass Teilziel erreicht wurde (neuer Screen: Display Auswahl und weitere Spezifizierung des Fahrscheins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auf ersten Scre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andere Fahrschein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Tageskarte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Berlin AB, BC oder ABC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 (?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Ermäßigungstarif“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, dass Vorauswahl auf Regeltarif und nicht Ermäßigung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Ermäßigungstarif“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Ermäßigungstarif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Display Fahrschein und Button „ermäßigt“ für Auswahl grün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-Tage-Kart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B, BC, AB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7-Tage-Karte“ nicht vorhanden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7-Tage-Karte“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7-Tage-Karte“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7-Tage-Karte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Berlin AB, BC oder ABC“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Berlin AB, BC oder ABC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Berlin AB, BC oder ABC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Fahrschein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über die Button AB, BC, ABC erfolg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ein Landkreis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Kreis-Button „Berlin“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Fehlerquelle: geht man so vor, erhält man nur das Tickes 7-Tageskarte Berlin ABC! (nicht AB oder BC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980"/>
        <w:gridCol w:w="702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- Kalendermona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B, BC, ABC)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Kalendermonat“ nicht vorhanden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„Monatskarte - Kalendermonat“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Kalendermonat“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Kalendermonat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Berlin AB, BC oder ABC“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Berlin AB, BC oder ABC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Berlin AB, BC oder ABC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Display Fahrschein grün hinterlegt auf rechter Seite und Einblenden zusätzlicher Button rechts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über die Button AB, BC, ABC erfolg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ein Landkreis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Kreis-Button „Berlin“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Fehlerquelle: geht man so vor, erhält man nur das Tickes 7-Tageskarte Berlin ABC! (nicht AB oder BC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, Azubi, 10-Uhr-Ticket“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, Azubi oder10-Uhr-Ticket“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, Azubi, 10-Uhr-Ticket“, dann erkenne, dass Teilziel erreicht wurde (neuer Screen: Display Monat)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anuar, Februar oder März“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Januar, Februar oder März“, dann erkenn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- gleitend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B, BC, ABC)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gleitend“ nicht vorhand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„Monatskarte - gleitend“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gleitend“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gleitend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Berlin AB, BC oder ABC“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Berlin AB, BC oder ABC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Berlin AB, BC oder ABC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Auswahlregel für Zie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s Fahrscheins nicht über die Button AB, BC, ABC erfolg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ein Landkreis“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Kreis-Button „Berlin“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Fehlerquelle: geht man so vor, erhält man nur das Tickes 7-Tageskarte Berlin ABC! (nicht AB oder BC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“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lender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Januar, Februar oder März“, dann realisiere, dass Teilziel erreicht wurde (grüne Darstellung des Mona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Teilziel erreicht wurde (neuer Screen: Display Fahrschein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</w:rPr>
              <w:t>Fehlerquelle!: Man könnte hier zuerst den Tag auswählen und den Monat übersehen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schluss-fahrschein Ber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Anschlussfahrschein“ nicht vorhande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Anschlussfahrschein“ nicht vorhande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Anschlussfahrschein“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Anschlussfahrschein“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schlussfahrschei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Kar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Kreis-Button „Berlin“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Kreis-Button „Berlin“ 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Berlin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Fahrscheinauswahl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616"/>
        <w:gridCol w:w="13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leingruppen-karte bis 5 Pers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B, BC, AB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leingruppenkarte bis 5 Pers“ nicht vorhande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leingruppenkarte bis 5 Pers“ nicht vorhande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leingruppenkarte bis 5 Pers“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Kleingruppenkarte bis 5 Pers“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leingruppenkarte bis 5 Pers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Button Tarifgebiete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Berlin AB, BC oder ABC“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Berlin AB, BC oder ABC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Berlin AB, BC oder ABC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Fahrschein) 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br w:type="page"/>
      </w: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ityTourCard – prem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premium“ nicht vorhan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premium“ nicht vorhan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premium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CityTourCard – premium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CityTourCard – premium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Button Tarifgebie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ityTourCard – 48 Stun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48 Stunden“ nicht vorhande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48 Stunden“ nicht vorhande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48 Stunden“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CityTourCard – 48 Stunden“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CityTourCard – 48 Stunde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Button Tarifgebie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ityTourCard – 72 Stun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72 Stunden“ nicht vorhanden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72 Stunden“ nicht vorhanden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CityTourCard – 72 Stunden“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CityTourCard – 72 Stunden“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CityTourCard – 72 Stunde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Button Tarifgebie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616"/>
        <w:gridCol w:w="13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lcome-Card 48 Stun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lcome-Card 48 Stunden“ nicht vorhanden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lcome-Card 48 Stunden“ nicht vorhanden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lcome-Card 48 Stunden“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Welcome-Card 48 Stunden“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Welcome-Card 48 Stunde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Button Tarifgebiete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40"/>
        <w:gridCol w:w="8392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lcome-Card 72 Stun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lcome-Card 48 Stunden“ nicht vorhande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lcome-Card 48 Stunden“ nicht vorhande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lcome-Card 48 Stunden“ nicht vorhande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lcome-Card 48 Stunden“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Welcome-Card 48 Stunden“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Welcome-Card 48 Stunde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Button Tarifgebie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u w:val="single"/>
        </w:rPr>
      </w:pPr>
      <w:r>
        <w:br w:type="page"/>
      </w:r>
      <w:r>
        <w:rPr>
          <w:rFonts w:cs="Arial;Arial" w:ascii="Arial;Arial" w:hAnsi="Arial;Arial"/>
          <w:u w:val="single"/>
        </w:rPr>
        <w:t>Teil 2: Fahrschein für verschiedene Landkreise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-Tage-Kart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 Landkreis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7-Tage-Karte“ nicht vorhand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7-Tage-Karte“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7-Tage-Karte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7-Tage-Karte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Landkreis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1 Landkreis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1 Land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exakten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gewünschten Reg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gewünschten Regio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Auswahl der Preisklasse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Standard, Schüler oder Azubi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Standard, Schüler oder Azubi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Standard, Schüler oder Azubi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Auswahl des Monats)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-Tage-Kart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 Landkreis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7-Tage-Karte“ nicht vorhanden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7-Tage-Karte“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7-Tage-Karte“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7-Tage-Karte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2 Landkreise“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2 Landkreise“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2 Landkreis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1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ers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ersten gewünschten Reg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ersten gewünschten Reg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2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2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zwei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2. gewünschten Reg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2. gewünschten Reg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neuer Screen: Display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r Zielgrupp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entifiziere Zielobjekt Button „Standard, Schüler oder Azubi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Standard, Schüler oder Azubi“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Standard, Schüler oder Azubi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Auswahl des Monats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-Tage-Kart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 Landkreis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7-Tage-Karte“ nicht vorhande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7-Tage-Karte“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7-Tage-Karte“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7-Tage-Karte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2 Landkreise“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2 Landkreise“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2 Landkreis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1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ers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ersten gewünschten Regio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1. gewünschten Reg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2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2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zwei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2. gewünschten Reg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2. gewünschten Reg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 für 2. Region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3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3. Landkreis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drit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3. gewünschten Reg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3. gewünschten Reg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 für 3. Region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Auswahl des Monats 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Standard, Schüler oder Azubi“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Standard, Schüler oder Azubi“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Standard, Schüler oder Azubi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Auswahl des Monats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-Tage-Kart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esam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7-Tage-Karte“ nicht vorhanden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7-Tage-Karte“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7-Tage-Karte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7-Tage-Karte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Gesamt“ nicht vorhanden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Button „Pfeil nach unten“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Pfeil nach unten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Button Gesamt)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Gesamt“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Gesamt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Gesamt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Button Zielgrupp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Standard, Schüler oder Azubi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Standard, Schüler oder Azubi“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Standard, Schüler oder Azubi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Auswahl des Monats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- Kalendermona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 Landkreis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Kalendermonat“ nicht vorhand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Kalendermonat“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Kalendermonat“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Kalendermonat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Landkreis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 1 Landkreis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1 Land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exakten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Landkreises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gewünschten Reg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gewünschten Reg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Auswahl Monat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anuar, Februar oder März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Januar, Februar oder März“, dann erkenn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- Kalendermona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 Landkreis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Kalendermonat“ nicht vorhanden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Kalendermonat“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Kalendermonat“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Kalendermonat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Landkreis“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 1 Landkreis“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1 Land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1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ers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ersten gewünschten Region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ersten gewünschten Region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2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2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zwei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2. gewünschten Region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2. gewünschten Region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neuer Screen: Auswahl des Mona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anuar, Februar oder März“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Januar, Februar oder März“, dann erkenn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- Kalendermonat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3 Landkreis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Kalendermonat“ nicht vorhande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Kalendermonat“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Kalendermonat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Kalendermonat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Landkreis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 1 Landkreis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1 Land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1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ers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ersten gewünschten Regio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ersten gewünschten Regio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2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2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zwei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2. gewünschten Regio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2. gewünschten Regio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 für 2. Region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3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3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drit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3. gewünschten Regio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3. gewünschten Regio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 für 3. Region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Auswahl des Monats 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anuar, Februar oder März“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Januar, Februar oder März“, dann erkenn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- Kalendermona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esam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Kalendermonat“ nicht vorhanden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Kalendermonat“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Kalendermonat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Kalendermonat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Gesamt“ nicht vorhanden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Button „Pfeil nach unten“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Pfeil nach unten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Button Gesamt)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Gesamt“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Gesamt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Gesamt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anuar, Februar oder März“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Januar, Februar oder März“, dann erkenn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– gleitend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 Landkreis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gleitend“ nicht vorhanden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gleitend“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gleitend“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gleitend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Landkreis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 1 Landkreis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1 Land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exakten Landkreis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gewünschten Region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gewünschten Region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Kalender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– gleitend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 Landkreis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gleitend“ nicht vorhand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gleitend“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gleitend“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gleitend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Landkreis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 1 Landkreis“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1 Land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1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ers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ersten gewünschten Reg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ersten gewünschten Reg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2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2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zwei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2. gewünschten Reg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2. gewünschten Reg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neuer Screen: Display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der Zielgrupp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– gleitend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 Landkreis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gleitend“ nicht vorhande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gleitend“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gleitend“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gleitend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Landkreis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 1 Landkreis“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1 Landkrei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1. Landkreis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ers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“ innerhalb der ersten gewünschten Reg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ersten gewünschten Reg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2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2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zwei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2. gewünschten Reg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2. gewünschten Reg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 für 2. Region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grüne Darstellung des Kreises und Reduktion der Auswahl für Landkreis 3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3. Landkreis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dritten Landkreis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reis “ innerhalb der 3. gewünschten Reg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reis“ innerhalb der 3. gewünschten Reg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reis“ für 3. Region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 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Auswahl des Monats 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skarte - gleitend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esamt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Monatskarte - gleitend“ nicht vorhanden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Monatskarte - gleitend“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Monatskarte - gleitend“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Monatskarte - gleitend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Gesamt“ nicht vorhanden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Button „Pfeil nach unten“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Pfeil nach unten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Button Gesamt)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Gesamt“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Gesamt“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Gesamt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Zielgruppe ange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gruppe a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„Umweltkarte, Schüler oder Azubi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Umweltkarte, Schüler oder Azubi 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Umweltkarte, Schüler oder Azubi“, dann erkenne, dass Teilziel erreicht wurde (neuer Screen: Display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schluss-Fahrschein Cottbus, FFO, Potsdam, Brandenbur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Anschlussfahrschein“ nicht vorhande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Anschlussfahrschein“ nicht vorhande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Anschlussfahrschein“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Anschlussfahrschein“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schlussfahrschei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Kar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Kreis-Button „Cottbus, FFO, Potsdam, Brandenburg“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Kreis-Button „Cottbus, FFO, Potsdam, Brandenburg“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Cottbus, FFO, Potsdam, Brandenburg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Fahrscheinauswahl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br w:type="page"/>
      </w: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zstrecke Cottbus, FFO, Potsdam, Brandenburg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eltar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 vorhanden, aber nicht für Brandenburg (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Fehlerquelle</w:t>
            </w:r>
            <w:r>
              <w:rPr>
                <w:rFonts w:cs="Arial;Arial" w:ascii="Arial;Arial" w:hAnsi="Arial;Arial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 nicht vorhanden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Anschlussfahrschein“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schlussfahrschei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Kar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gebi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gebi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Kreis-Button „Cottbus, FFO, Potsdam, Brandenburg“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Kreis-Button „Cottbus, FFO, Potsdam, Brandenburg“ 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Cottbus, FFO, Potsdam, Brandenburg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Fahrscheinauswahl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. des Fahrscheins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Regeltarif“ (Vorauswahl grün)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Erkennen dass Teil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erkennen, dass Ziel erreicht wurde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75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urzstrecke Cottbus, FFO, Potsdam, Brandenburg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rmäßigungstarif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 vorhanden, aber nicht für Brandenburg (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Fehlerquelle</w:t>
            </w:r>
            <w:r>
              <w:rPr>
                <w:rFonts w:cs="Arial;Arial" w:ascii="Arial;Arial" w:hAnsi="Arial;Arial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„andere Fahrscheine“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 nicht vorhand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bscann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Pfeil nach unten“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Pfeil nach unten“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Pfeil nach unt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(Display weiterer Fahrscheine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“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Anschlussfahrschein“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schlussfahrschei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Kart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gebi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gebi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Kreis-Button „Cottbus, FFO, Potsdam, Brburg“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Kreis-Button „Cottbus, FFO, Potsdam, Brandenburg“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Cottbus, FFO, Potsdam, Brandenburg“,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dann 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Fahrscheinauswahl)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Ermäßigungstarif“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, dass Vorauswahl auf Regeltarif und nicht Ermäßig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Ermäßigungstarif“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Ermäßigungstarif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(Display Fahrschein &amp; Button „ermäßigt“ für Auswahl grü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3. Teil: Fahrradkarten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ahrradkarte Berl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Kurzstrecke, Einzelfahrschein, Tageskarte AB, BC, AB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“ nicht vorhand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Fahrradkarte“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Fahrradkarte“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: Spezifikation Fahrschein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gebi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gebi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 Berlin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Fahrradkarte Berlin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 Berlin“, dann realisiere, dass Teilziel erreicht wurde (Display: Fahrschein grün hinterlegt auf rechter Seite und Einblenden zusätzlicher Button rechts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pezifikation des Fahrscheins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Kurzstrecke, Einzelfahrschein Ab, BC oder ABC, Tageskarte AB, BC, oder ABC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Kurzstrecke, Einzelfahrschein Ab, BC oder ABC, Tageskarte AB, BC, oder ABC“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Kurzstrecke, Einzelfahrschein AB, BC oder ABC, Tageskarte AB, BC, oder ABC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neuer Screen: Display Fahrscheinauswahl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ahrradkarte Brandenbur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“ nicht vorhand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Fahrradkarte“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Fahrradkarte“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: Spezifikation Fahrschein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gebi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gebi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 Brandenburg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Fahrradkarte Brandenburg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 Brandenburg“, dann realisiere, dass Teilziel erreicht wurde (Display: Kalender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br w:type="page"/>
      </w: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ahrradzeitkarte Kalendermonat (Landkreise, gesam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“ nicht vorhanden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Fahrradkarte“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Fahrradkarte“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: Spezifikation Fahrschein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, Kalendermonat“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Fahrradkarte Kalendermonat“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 Kalendermonat“, dann realisiere, dass Teilziel erreicht wurde (Display: Kart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gebi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Kreis-Button „Berlin, FFO, Brandenburg, Potsdam, Cottbus oder Gesamt“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Kreis-Button „Berlin, FFO, Brandenburg, Potsdam, Cottbus oder Gesamt“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Berlin, FFO, Brandenburg, Potsdam, Cottbus oder Gesamt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neuer Screen: Auswahl Mona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anuar, Februar oder März“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Januar, Februar oder März“, dann erkenne, dass Teilziel erreicht wurde (neuer Screen: Display Fahrschein)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480"/>
        <w:gridCol w:w="15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ahrradzeitkarte Kalendermonat gleitend (Landkreise, gesamt)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“ nicht vorhanden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Weitere Fahrscheine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 xml:space="preserve">realisier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Fahrradkarte“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Fahrradkarte“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realisier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>Display: Spezifikation Fahrschein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Fahrradkarte, gleitend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Fahrradkarte gleitend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ahrradkarte gleitend“, dann realisiere, dass Teilziel erreicht wurde (Display: Karte)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Spezifizierung des Fahrscheins Tarifgebi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 Tari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Kreis-Button „Berlin, FFO, Brandenburg, Potsdam, Cottbus oder Gesamt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Kreis-Button „Berlin, FFO, Brandenburg, Potsdam, Cottbus oder Gesamt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Berlin, FFO, Brandenburg, Potsdam, Cottbus oder Gesamt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neuer Screen: Kalender)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4. Weitere Fahrscheine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Gleiche Fahrscheine kaufen (max. 4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itere Fahrscheine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itere Fahrscheine“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„Weitere Fahrscheine“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weit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 (neuer Screen: Display Auswahl mehrerer Fahrschein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anzahl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zahl Fahr-sche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1 Person“ (Vorauswahl grün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n Zielobjekt „2,3, oder 4 Personen“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: „2,3, oder 4 Personen“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2,3, oder 4 Persone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Jetzt kaufen“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etzt kaufen“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jetzt kaufen“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neuer Screen: Display Fahrscheine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ie richtigen Fahrscheine angezeigt werden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erkennen, dass Ziel erreicht wurde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</w:rPr>
              <w:t>Fehlerquelle: der Button weitere Fahrscheine ist hier aktiv, obwohl man nicht mehr als 4 gleiche Fahrscheine kaufen kann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800"/>
        <w:gridCol w:w="17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2 oder mehr unterschiedliche Fahrscheine kaufen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itere Fahrscheine auswählen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itere Fahrscheine“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„Weitere Fahrscheine“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weit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, dass Ziel erreicht wurde (neuer Screen: Display Auswahl mehrerer Fahrscheine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weiterer Fahrschein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weiterer Fahrsche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Weitere Fahrscheine wählen“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n Zielobjekt „Weitere Fahrscheine wählen“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: „Weitere Fahrscheine wählen“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weitere Fahrscheine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(Display Startscreen)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des gewünschten Fahrscheins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[Für alle Tickets Regel-/Ermäßigungstarif extra Screen, wird nicht eingeblendet an Ende: a: Interface analysieren, Identifiziere Zielobjekt Regeltarif oder Ermäßigungstarif, c: Drücke Button: Regeltarif oder Ermäßigungstarif, d: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We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 Button Regeltarif oder Ermäßigungstarif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Teilziel erreicht wurde (Display Warenkorb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isplay Warenkorb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Überprüfung Warenkor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alle Fahrscheine vorhanden, dann suche Button „jetzt kaufen“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etzt Bezahle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Button „jetzt bezahlen“, dann erkenne, dass Teilziel erreicht wurde (Display Fahrscheine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Warenkorb: Waren löschen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alscher Fahrschein in Warenkorb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lösche den Fahrschei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den Button X rechts neben der Anzeig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itere Fahrscheine aus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itere Fahrscheine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nicht alle Fahrscheine vorhanden, dann suche Button „Fahrschein hinzufügen“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Fahrschein hinzufügen“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Button „Fahrschein hinzufügen“, dann erkenne, dass Teilziel erreicht wurde (Display Startscree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nalysieren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ie richtigen Fahrscheine angezeigt werde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: Zahle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: erkennen, dass Ziel erreicht wurde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5. Teil: Fahrkarten mit Reiseweg wählen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s gilt als Teilaufgabe für: Einzelfahrschein, Tageskarte, 7-Tageskarte, Monatskarte, Monatskarte gleitend, Kleingruppenkarte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inzelfahrschein mit Reiseweg wähle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it und ohne Ermäßigung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Einzelfahrschein“ vorhanden (Fehlerquelle!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ie gleiche Fehlerquelle ergibt sich für Tageskart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für die Kleingruppenkarte mehr Schritte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[ 7a Identifiziere Zielobjekt Button „Kleingruppenkarte“ nicht vorhanden, 7b Interface weiter abscannen, 7c Identifiziere „Pfeil nach unten“, 7d Drücke den Button: Pfeil nach unten]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Einzelfahrschein“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„Einzelfahrschein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Einzelfahrschei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 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rkenne dass Ziel erreicht wurde neuer Screen: (Display weitere Fahrscheinspezifikation)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iel erreichen: Spezifizierung des Fahrsche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zifikation des Fahrschei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Reiseweg wählen“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Reiseweg wählen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Erkenne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 Eingabe Reiseweg v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iseweg von ei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Reiseweg von…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eintrag „Berlin AB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iseweg von Berli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Übergang zu nächsten Ziel: Reiseweg nach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icht Reiseweg vo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„ändern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ändern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euer Screen (Display Tastatur)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Anfangsbuchstaben des Ortes in der Tastatur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chstabe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chstabe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>Erscheinen einer Auswahlliste mit Orten im oberen Bereich des Bildschirm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rt nicht vorhand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lättere mit dem Pfeil nach unten und suche die Ortschaft oder gib den 2. Buchstaben des Ortes ei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ingabe des 2. Buchstabe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npassung (Eingrenzung) der Ortsauswahllist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 erneu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Or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mit Ortschaf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Ort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euer Screen (Übersicht Reiseweg von…nach“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Reiseweg n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iseweg nach ei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Reiseweg nach…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Wählen“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wählen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Wenn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Button „wählen“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euer Screen (Tastatur)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Anfangsbuchstaben des Ortes in der Tastatur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chstabe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chstabe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>Erscheinen einer Auswahlliste mit Orten im oberen Bereich des Bildschirm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rt nicht vorhanden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lättere mit dem Pfeil nach unten und suche die Ortschaft oder gib den 2. Buchstaben des Ortes ei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ingabe des 2. Buchstabe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npassung (Eingrenzung) der Ortsauswahllist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 erneu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Or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mit Ortschaf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Wenn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Button Ort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euer Screen (Übersicht Reiseweg von…nach“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: Reisewege überprü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Display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Überprüfe Reiseweg vo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Überprüfe Reiseweg nach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Weiter“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weiter“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alisiere Vorauswahl erster Monat grü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Januar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, dass Teilziel erreicht ist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Februar oder März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rücke Button Februar oder Januar“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Button grün hinterlegt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Tag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g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Wochentag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Kalenderwoche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 des Tages“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Zahl des Tages“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 des Tages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realisiere, dass Teil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ngabe von Weg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ohne Umweg“ oder „mit Umweg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ohne Umweg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euer Screen (Display Fahrschein)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Umweg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erkenne, dass Ziel erreicht wurde (neuer Screen: Display Fahrschein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 Tarifüberprüf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geltarif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realisiere Vorauswahl (grüne Darstellung)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Wenn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Ermäßigungstarif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>drücke Button „Ermäßigungstarif“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nalysieren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Button: Zahle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sätzliche Infos: Unterschiede im Interaktionsablauf:</w:t>
      </w:r>
    </w:p>
    <w:p>
      <w:pPr>
        <w:pStyle w:val="Normal"/>
        <w:tabs>
          <w:tab w:val="clear" w:pos="708"/>
          <w:tab w:val="left" w:pos="8565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numPr>
          <w:ilvl w:val="0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geskarte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ch Schritt 5 (Reisewege gewählt), kommet erst Schritt „Umwege angeben“, dann geht es weiter mit Monats- und Tagesangabe</w:t>
      </w:r>
    </w:p>
    <w:p>
      <w:pPr>
        <w:pStyle w:val="Normal"/>
        <w:numPr>
          <w:ilvl w:val="0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7-Tageskarte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ch Schritt 5 (Reisewege gewählt), kommet erst Schritt „Umwege angeben“, dann geht es weiter mit Monats- und Tagesangabe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chritt 9 fällt weg</w:t>
      </w:r>
    </w:p>
    <w:p>
      <w:pPr>
        <w:pStyle w:val="Normal"/>
        <w:numPr>
          <w:ilvl w:val="0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onatskarte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ch Schritt 5 (Reisewege gewählt), kommet erst Schritt „Umwege angeben“, dann geht es weiter mit Monats- und Tagesangabe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s kommt das Teilziel: Auswahl der Zielgruppe hinzu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s muss nur der Monat ausgewählt werden, nicht der Tag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chritt 9 fällt weg</w:t>
      </w:r>
    </w:p>
    <w:p>
      <w:pPr>
        <w:pStyle w:val="Normal"/>
        <w:numPr>
          <w:ilvl w:val="0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onatskarte gleitend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ch Schritt 5 (Reisewege gewählt), kommet erst Schritt „Umwege angeben“, dann geht es weiter mit Monats- und Tagesangabe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s kommt das Teilziel: Auswahl der Zielgruppe hinzu</w:t>
      </w:r>
    </w:p>
    <w:p>
      <w:pPr>
        <w:pStyle w:val="Normal"/>
        <w:numPr>
          <w:ilvl w:val="1"/>
          <w:numId w:val="4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chritt 9 fällt weg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6660"/>
        <w:gridCol w:w="13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ufgab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iel/Unterz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eth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t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chwierig-keit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-Uhr Karte Kalendermon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uswahl des Fahrsche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uswahl Fahrschein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9-Uhr Karte, Kalendermonat“ nicht vorhande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weiter abscannen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„andere Fahrscheine“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rücke den Button: andere Fahrscheine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andere Fahrscheine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(Display weiterer Fahrscheine)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terface abscannen 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dentifiziere Zielobjekt Button „9-Uhr Karte Kalendermonat“ 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tton  „9-Uhr Karte Kalendermonat“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 „9-Uhr Karte Kalendermonat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iCs/>
                <w:sz w:val="22"/>
                <w:szCs w:val="22"/>
              </w:rPr>
              <w:t>erkenne, dass Teilziel erreicht wurde (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neuer Screen: Display Reiseweg wählen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 Eingabe Reiseweg v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iseweg von ei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Reiseweg von…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wählen“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enn Button „wählen“, dann neuer Screen (Display Tastatur)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Anfangsbuchstaben des Ortes in der Tastatur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chstaben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chstabe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>Erscheinen einer Auswahlliste mit Orten im oberen Bereich des Bildschirms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Ort nicht vorhanden, blättere mit dem Pfeil nach unten und suche die Ortschaft oder gib den 2. Buchstaben des Ortes ei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Eingabe des 2. Buchstabe, dann Anpassung (Eingrenzung) der Ortsauswahlliste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 erneu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Or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mit Ortschaf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Button Ort gedrückt, dann neuer Screen (Übersicht Reiseweg von…nach“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Reiseweg n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iseweg nach eingeb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Reiseweg nach…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Wählen“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wählen“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Button „wählen“ gedrückt, dann neuer Screen (Tastatur)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bscanne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Anfangsbuchstaben des Ortes in der Tastatur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den Buchstaben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chstabe gedrückt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dann </w:t>
            </w:r>
            <w:r>
              <w:rPr>
                <w:rFonts w:cs="Arial;Arial" w:ascii="Arial;Arial" w:hAnsi="Arial;Arial"/>
                <w:sz w:val="22"/>
                <w:szCs w:val="22"/>
              </w:rPr>
              <w:t>Erscheinen einer Auswahlliste mit Orten im oberen Bereich des Bildschirms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Ort nicht vorhanden, blättere mit dem Pfeil nach unten und suche die Ortschaft oder gib den 2. Buchstaben des Ortes ei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Eingabe des 2. Buchstabe, dann Anpassung (Eingrenzung) der Ortsauswahlliste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Liste erneu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Or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mit Ortschaf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nn Button Ort gedrückt, dann neuer Screen (Übersicht Reiseweg von…nach“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: Reisewege überprü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alysiere Display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Überprüfe Reiseweg vo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Überprüfe Reiseweg nach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Weiter“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weiter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Angabe von Weg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Button „ohne Umweg“ oder „mit Umweg“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ohne Umweg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euer Screen (Display Fahrschein)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Button „Umweg“,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euer Screen (Display Fahrschein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Monat auswä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nat auswä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analysieren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Januar, Februar oder März“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Button „Januar, Februar oder März“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Februar oder März“, dann erkenne, dass Teilziel erreicht wurde (neuer Screen: Display Fahrschein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iel erreichen: Bezah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ahle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terface weiter analysieren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Kontrolliere, dass links der richtige Fahrschein angezeigt wird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ziere Zielobjekt Button „Zahlen“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rücke den: Zahle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Wenn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uswahl Button „Zahlen“,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dann</w:t>
            </w:r>
            <w:r>
              <w:rPr>
                <w:rFonts w:cs="Arial;Arial" w:ascii="Arial;Arial" w:hAnsi="Arial;Arial"/>
                <w:sz w:val="22"/>
                <w:szCs w:val="22"/>
              </w:rPr>
              <w:t>: erkennen, dass Ziel erreicht wurd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;Arial" w:ascii="Arial;Arial" w:hAnsi="Arial;Arial"/>
          <w:sz w:val="22"/>
          <w:szCs w:val="22"/>
        </w:rPr>
        <w:t>Fahrschein 9-Uhr Monatskarte – gleitend</w:t>
      </w:r>
    </w:p>
    <w:p>
      <w:pPr>
        <w:pStyle w:val="Normal"/>
        <w:numPr>
          <w:ilvl w:val="1"/>
          <w:numId w:val="3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satz Tagesangab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</w:rPr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7844790</wp:posOffset>
          </wp:positionH>
          <wp:positionV relativeFrom="paragraph">
            <wp:posOffset>-380365</wp:posOffset>
          </wp:positionV>
          <wp:extent cx="842010" cy="830580"/>
          <wp:effectExtent l="0" t="0" r="0" b="0"/>
          <wp:wrapTight wrapText="bothSides">
            <wp:wrapPolygon edited="0">
              <wp:start x="8462" y="0"/>
              <wp:lineTo x="6459" y="440"/>
              <wp:lineTo x="2006" y="2864"/>
              <wp:lineTo x="1783" y="3746"/>
              <wp:lineTo x="2" y="7052"/>
              <wp:lineTo x="-220" y="10579"/>
              <wp:lineTo x="2" y="14105"/>
              <wp:lineTo x="1783" y="17632"/>
              <wp:lineTo x="2006" y="18293"/>
              <wp:lineTo x="7349" y="21159"/>
              <wp:lineTo x="8462" y="21159"/>
              <wp:lineTo x="12916" y="21159"/>
              <wp:lineTo x="14029" y="21159"/>
              <wp:lineTo x="19150" y="18293"/>
              <wp:lineTo x="19372" y="17632"/>
              <wp:lineTo x="21154" y="14105"/>
              <wp:lineTo x="21599" y="11020"/>
              <wp:lineTo x="21599" y="9477"/>
              <wp:lineTo x="21154" y="7052"/>
              <wp:lineTo x="19595" y="4186"/>
              <wp:lineTo x="19372" y="2864"/>
              <wp:lineTo x="14474" y="219"/>
              <wp:lineTo x="12693" y="0"/>
              <wp:lineTo x="846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</w:rPr>
      <w:t xml:space="preserve">Autor: Doreen Struve          e-Mail: </w:t>
      <w:tab/>
    </w:r>
    <w:hyperlink r:id="rId2">
      <w:r>
        <w:rPr>
          <w:rStyle w:val="InternetLink"/>
          <w:rFonts w:cs="Trebuchet MS" w:ascii="Trebuchet MS" w:hAnsi="Trebuchet MS"/>
        </w:rPr>
        <w:t>doreen.struve@staff.hu-berlin.de</w:t>
      </w:r>
    </w:hyperlink>
    <w:r>
      <w:rPr>
        <w:rFonts w:cs="Trebuchet MS" w:ascii="Trebuchet MS" w:hAnsi="Trebuchet MS"/>
      </w:rPr>
      <w:t xml:space="preserve">  </w:t>
      <w:tab/>
      <w:tab/>
      <w:t>Humboldt Universität Berlin</w:t>
    </w:r>
  </w:p>
  <w:p>
    <w:pPr>
      <w:pStyle w:val="Foo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134">
          <wp:simplePos x="0" y="0"/>
          <wp:positionH relativeFrom="column">
            <wp:posOffset>7200900</wp:posOffset>
          </wp:positionH>
          <wp:positionV relativeFrom="paragraph">
            <wp:posOffset>-6985</wp:posOffset>
          </wp:positionV>
          <wp:extent cx="1843405" cy="403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Arial;Arial" w:hAnsi="Arial;Arial"/>
        <w:b/>
        <w:sz w:val="28"/>
        <w:szCs w:val="28"/>
      </w:rPr>
      <w:t>Cognitive Task Analysis nach GOMS für den BVG-Automa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1"/>
    <w:qFormat/>
    <w:pPr>
      <w:numPr>
        <w:ilvl w:val="0"/>
        <w:numId w:val="6"/>
      </w:numPr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oreen.struve@staff.hu-berlin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8:27:00Z</dcterms:created>
  <dc:creator>Doreen Struve</dc:creator>
  <dc:description/>
  <cp:keywords/>
  <dc:language>en-US</dc:language>
  <cp:lastModifiedBy>struvedo</cp:lastModifiedBy>
  <dcterms:modified xsi:type="dcterms:W3CDTF">2007-03-27T07:54:00Z</dcterms:modified>
  <cp:revision>526</cp:revision>
  <dc:subject/>
  <dc:title>Cognitive Task Analysis nach GOMS</dc:title>
</cp:coreProperties>
</file>